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libri" w:hAnsi="Calibri"/>
          <w:b/>
          <w:bCs/>
          <w:sz w:val="22"/>
          <w:szCs w:val="22"/>
          <w:lang w:val="ca-ES"/>
        </w:rPr>
        <w:t>ANNEX VIII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OCUMENT DE COMPROMÍS DE CONSTITUCIÓ D’UNIÓ TEMPORAL D’EMPRESARIS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b/>
          <w:b/>
          <w:bCs/>
          <w:sz w:val="22"/>
          <w:szCs w:val="22"/>
          <w:lang w:val="es-ES"/>
        </w:rPr>
      </w:pPr>
      <w:r>
        <w:rPr>
          <w:rFonts w:cs="Arial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b/>
          <w:bCs/>
          <w:sz w:val="22"/>
          <w:szCs w:val="22"/>
          <w:lang w:val="fr-FR"/>
        </w:rPr>
        <w:t>DADES DELS PARTICIPANTS UNIÓ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TUANT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propi,  o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i representació de   &lt;&lt;</w:t>
        <w:tab/>
        <w:t xml:space="preserve">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om de l’empresa</w:t>
        <w:tab/>
        <w:t xml:space="preserve">   </w:t>
      </w:r>
      <w:r>
        <w:rPr>
          <w:rFonts w:cs="Calibri" w:ascii="Calibri" w:hAnsi="Calibri"/>
          <w:b w:val="false"/>
          <w:bCs w:val="false"/>
          <w:sz w:val="22"/>
          <w:szCs w:val="22"/>
        </w:rPr>
        <w:t>&gt;&gt;, amb NIF    &lt;&lt;</w:t>
        <w:tab/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úm. NIF</w:t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&gt;&gt;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ANIFESTEN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- Que en relació a l’expedient relacionat a l’encapçalament, han acordat formar un equip per a participar conjuntament en la licitació, comprometent-se a constituir una unió temporal d’empresaris prevista a l’article 69 de la Llei de contractes del sector públic, en cas de resultar guanyadors de l’expedient, durant tota la vigència de l’encàrrec, i assumint, cadascun d’ells, la següent participació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.- Que la representació de la Unió, durant la vigència del contracte, correspondrà a .........................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3.- Així mateix manifesten que la representació de l’equip durant la tramitació de l’expedient, a efectes de les comunicacions que siguin necessàries per al seu desenvolupament, correspondrà a .............................................................................................................(nom, domicili, telèfon, e-mail).</w:t>
      </w:r>
    </w:p>
    <w:p>
      <w:pPr>
        <w:pStyle w:val="Heading2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es persones sotasignades sol·liciten ser admeses a l’expedient de contractació de referència, després d'haver manifestat la seva conformitat amb totes i cadascuna de les condicions establertes en els Plecs de clàusules administratives i d'especificacions tècniques, i acompanyen els sobres de documentació personal, de documentació tècnica i de documentació econòmica indicats en els plecs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Lloc, data i signatura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Segell de les emprese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/>
        <w:sz w:val="20"/>
        <w:szCs w:val="20"/>
        <w:lang w:val="fr-FR"/>
      </w:rPr>
      <w:t>ANNEX V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3970</wp:posOffset>
          </wp:positionH>
          <wp:positionV relativeFrom="paragraph">
            <wp:posOffset>-254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bCs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8:31:00Z</dcterms:created>
  <dc:creator>mbello</dc:creator>
  <dc:description/>
  <cp:keywords/>
  <dc:language>en-US</dc:language>
  <cp:lastModifiedBy>23114-Sonia Carrasco Barba</cp:lastModifiedBy>
  <cp:lastPrinted>2013-11-07T17:52:00Z</cp:lastPrinted>
  <dcterms:modified xsi:type="dcterms:W3CDTF">2025-04-28T06:38:00Z</dcterms:modified>
  <cp:revision>19</cp:revision>
  <dc:subject/>
  <dc:title/>
</cp:coreProperties>
</file>